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892182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029825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470680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305033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482574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084328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894695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5534839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735008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435011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447804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