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02674015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91525467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