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RATIO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 (&amp;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 num_ge N ==&gt; (abs(f(SUC n))) &lt;= (c * (abs(f n)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