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9020605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943469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9180163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193208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