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62904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59840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04939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6646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