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01592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415072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17183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92343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