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658929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710967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539784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56521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