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07596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4571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5858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8602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