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3128634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9673223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