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92179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57346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33496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