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956614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33015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602103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92486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